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  <w:szCs w:val="28"/>
        </w:rPr>
        <w:t>MODERATORE:</w:t>
      </w:r>
      <w:r>
        <w:rPr/>
        <w:t xml:space="preserve"> Buonasera a tutti! Iniziamo i nostri lavori e come al solito ci scusiamo per il ritardo, ma vedo che un po’ tutti si sono adeguati e adesso che sono le 16,00  la sala è più piena e quindi possiamo iniziare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Sicuramente avrete dato un’occhiata, mentre aspettavate, all’opuscolo di sintesi che adesso vi verrà anche illustrato dal prof. Donolo, dove sono stati riportati tutti gli spunti e gli arricchimenti e le integrazioni che venivano fuori dalla discussione di novembre. È il punto di partenza. Cerchiamo di capire che cosa abbiamo inteso collettivamente e vi ricordo sempre che tutti i contributi, anche in termini di spunti progettuali, oltre che consegnarli qui, è importante inviarli anche via e-mail, perché è importante certificare tutto quello su cui avete lavorato o intendete lavorare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Dopo questa discussione plenaria sullo stato dell’arte, cercheremo di approfondire alcune tematiche lavorando in gruppi, quindi ci sarà una breve presentazione e una discussione molto veloce e poi andremo a lavorare in gruppi dove ognuno si potrà iscrivere a seconda dei propri interessi. Ovviamente c’è libertà di scelta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La parola al Prof. Donolo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26:00Z</dcterms:created>
  <dc:creator> </dc:creator>
  <dc:description/>
  <cp:keywords/>
  <dc:language>en-US</dc:language>
  <cp:lastModifiedBy> </cp:lastModifiedBy>
  <dcterms:modified xsi:type="dcterms:W3CDTF">2007-03-20T15:14:00Z</dcterms:modified>
  <cp:revision>8</cp:revision>
  <dc:subject/>
  <dc:title/>
</cp:coreProperties>
</file>